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k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11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 xml:space="preserve">pn. Wykonanie mapy do regulacji stanu prawnego dotyczącej wydzielenia nieruchomości położonej w obrębie Michałów, gmina Skarżysko Kościelne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 zł, słownie: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10T10:07:46Z</dcterms:modified>
  <cp:revision>28</cp:revision>
  <dc:subject/>
  <dc:title/>
</cp:coreProperties>
</file>